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66211534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899074965"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20256398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119192092"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65786285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56772848"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09170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88881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